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2011﹣2012 Y7</w:t>
      </w:r>
      <w:r>
        <w:rPr>
          <w:b/>
          <w:sz w:val="28"/>
          <w:szCs w:val="28"/>
        </w:rPr>
        <w:t>上學期成語默書範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有成語以商務印書館《學生成語詞典》為準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九月</w:t>
      </w:r>
    </w:p>
    <w:p>
      <w:pPr>
        <w:pStyle w:val="Normal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/>
      </w:pPr>
      <w:r>
        <w:rPr>
          <w:rFonts w:eastAsia="SimSun;宋体"/>
          <w:b/>
          <w:lang w:eastAsia="zh-CN"/>
        </w:rPr>
        <w:t>十</w:t>
      </w:r>
      <w:r>
        <w:rPr/>
        <w:t>月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991360</wp:posOffset>
                </wp:positionV>
                <wp:extent cx="5628640" cy="95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2070"/>
                              <w:gridCol w:w="2214"/>
                              <w:gridCol w:w="2234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竅不通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籌莫展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筆成篇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惑不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發雷霆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才高八斗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亡羊補牢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題大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天下無難事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只怕有心人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勞永逸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諾千金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天倫之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天壤之別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體投地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求上進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言而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知所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屈不撓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恥下問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倫不類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74.9pt;mso-wrap-distance-left:0pt;mso-wrap-distance-right:9pt;mso-wrap-distance-top:0pt;mso-wrap-distance-bottom:0pt;margin-top:156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2070"/>
                        <w:gridCol w:w="2214"/>
                        <w:gridCol w:w="2234"/>
                      </w:tblGrid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一竅不通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一籌莫展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下筆成篇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大惑不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大發雷霆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才高八斗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亡羊補牢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小題大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天下無難事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只怕有心人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一勞永逸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一諾千金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天倫之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天壤之別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五體投地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不求上進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不言而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不知所措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不屈不撓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不恥下問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不倫不類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3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不假思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心驚膽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打抱不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失敗乃成功之母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不釋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引人入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以貌取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包羅萬象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毛逐自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水洩不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目不暇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半信半疑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復無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巧奪天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四海為家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半途而廢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火樹銀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功虧一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氣勃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人頭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十一月</w:t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3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乎意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百折不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因循守舊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食其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類拔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條不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因噎廢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欺欺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老馬識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備無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先睹為快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暴自棄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老羞成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福同享，有難同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投羅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全力以赴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耳濡目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扣人心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自告奮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全神貫注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十二月</w:t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3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列前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衣衫襤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字斟句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克勤克儉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副其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汗流浹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如夢初醒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杞人憂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落孫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江郎才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如願以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更上一層樓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各執一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安分守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走馬看花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更勝一籌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交頭接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安居樂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志同道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束手待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31:00Z</dcterms:created>
  <dc:creator>jenniferl</dc:creator>
  <dc:description/>
  <dc:language>en-US</dc:language>
  <cp:lastModifiedBy>carollam</cp:lastModifiedBy>
  <dcterms:modified xsi:type="dcterms:W3CDTF">2010-09-09T02:31:00Z</dcterms:modified>
  <cp:revision>2</cp:revision>
  <dc:subject/>
  <dc:title>2010-2011中一上學期成語默書範圍</dc:title>
</cp:coreProperties>
</file>